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both"/>
        <w:rPr>
          <w:szCs w:val="28"/>
        </w:rPr>
      </w:pPr>
      <w:r>
        <w:rPr>
          <w:b/>
          <w:szCs w:val="28"/>
        </w:rPr>
        <w:t>Финансово-экономическое обоснование к проекту решения Совета депутатов ЗАТО г.Железногорск “О внесении изменений и дополнений в решение Совета депутатов ЗАТО г.Железногорск от 15.12.2015 №5-17Р «О бюджете ЗАТО Железногорск на 2016 год и плановый период 2017-2018 годов»”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Данным проектом решения вносятся следующие изменения в решение Совета депутатов ЗАТО г. Железногорск от 15.12.2015 №5-17Р «О бюджете ЗАТО Железногорск на 2016 год и плановый период 2017-2018 годов»: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/>
          <w:szCs w:val="28"/>
        </w:rPr>
        <w:t>Увеличен план по доходам на 2016 год на общую сумму 31 859,60 тыс.рублей:</w:t>
      </w:r>
    </w:p>
    <w:p>
      <w:pPr>
        <w:pStyle w:val="TextBodyIndent"/>
        <w:ind w:left="142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1"/>
          <w:numId w:val="8"/>
        </w:numPr>
        <w:ind w:left="0" w:firstLine="720"/>
        <w:jc w:val="both"/>
        <w:rPr>
          <w:szCs w:val="28"/>
        </w:rPr>
      </w:pPr>
      <w:r>
        <w:rPr>
          <w:szCs w:val="28"/>
        </w:rPr>
        <w:t>Учитывая фактическое исполнение за 10 месяцев 2016 года и ожидаемую оценку до конца текущего года откорректирован план по налоговым и неналоговым доходам в сторону уменьшения на 478,68 тыс.рублей в том числе в разрезе источников поступлений:</w:t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увеличен план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     доходы, поступающие в порядке возмещения расходов, понесенных в связи с эксплуатацией имущества городских округов на сумму 603,26 тыс. 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рочие денежные взыскания (штрафы) за правонарушения в области дорожного движения (за нарушение законодательства об автомобильных дорогах и дорожной деятельности) на сумму 500,0 тыс. рублей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  прочие неналоговые доходы бюджетов городских округов на сумму 18,06 тыс. рублей.</w:t>
      </w:r>
    </w:p>
    <w:p>
      <w:pPr>
        <w:pStyle w:val="TextBodyIndent"/>
        <w:numPr>
          <w:ilvl w:val="0"/>
          <w:numId w:val="3"/>
        </w:numPr>
        <w:ind w:left="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уменьшен план:</w:t>
      </w:r>
    </w:p>
    <w:p>
      <w:pPr>
        <w:pStyle w:val="TextBodyIndent"/>
        <w:ind w:firstLine="709"/>
        <w:jc w:val="both"/>
        <w:rPr/>
      </w:pPr>
      <w:r>
        <w:rPr>
          <w:b/>
          <w:szCs w:val="28"/>
        </w:rPr>
        <w:t xml:space="preserve">-     </w:t>
      </w:r>
      <w:r>
        <w:rPr>
          <w:szCs w:val="28"/>
        </w:rPr>
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 500,0 тыс. рублей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    доходы от оказания платных услуг (работ) получателями средств бюджетов городских округов (доходы от продажи услуг) на сумму 1 100,0 тыс. рублей.</w:t>
      </w:r>
    </w:p>
    <w:p>
      <w:pPr>
        <w:pStyle w:val="TextBodyIndent"/>
        <w:ind w:firstLine="709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Доходы бюджета по межбюджетным трансфертам из вышестоящего бюджета увеличены на сумму 32 338,28 тыс.руб. в соответствии с уведомлениями министерства финансов Красноярского края.</w:t>
      </w:r>
    </w:p>
    <w:p>
      <w:pPr>
        <w:pStyle w:val="TextBodyIndent"/>
        <w:ind w:firstLine="709"/>
        <w:jc w:val="right"/>
        <w:rPr/>
      </w:pPr>
      <w:r>
        <w:rPr/>
        <w:t>тыс.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6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У</w:t>
            </w:r>
            <w:r>
              <w:rPr>
                <w:b/>
                <w:i/>
                <w:sz w:val="28"/>
                <w:szCs w:val="28"/>
              </w:rPr>
              <w:t>величение, в том числ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 728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федеральных целевых программ, "Доступная среда" на 2011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44,05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ую финансирование (возмещение) расходов на 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1,9</w:t>
            </w:r>
          </w:p>
        </w:tc>
      </w:tr>
      <w:tr>
        <w:trPr>
          <w:trHeight w:val="64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,46</w:t>
            </w:r>
          </w:p>
        </w:tc>
      </w:tr>
      <w:tr>
        <w:trPr>
          <w:trHeight w:val="64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 431,4</w:t>
            </w:r>
          </w:p>
        </w:tc>
      </w:tr>
      <w:tr>
        <w:trPr>
          <w:trHeight w:val="98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,9</w:t>
            </w:r>
          </w:p>
        </w:tc>
      </w:tr>
      <w:tr>
        <w:trPr>
          <w:trHeight w:val="98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отдельных мер по обеспечению ограничения платы граждан за 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 438,92</w:t>
            </w:r>
          </w:p>
        </w:tc>
      </w:tr>
      <w:tr>
        <w:trPr>
          <w:trHeight w:val="98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 90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У</w:t>
            </w:r>
            <w:r>
              <w:rPr>
                <w:b/>
                <w:i/>
                <w:sz w:val="28"/>
                <w:szCs w:val="28"/>
              </w:rPr>
              <w:t>меньшение, в том числ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3 372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ых целев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844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06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содержание единых дежурно-диспетчерских служ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9,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810,4</w:t>
            </w:r>
          </w:p>
        </w:tc>
      </w:tr>
    </w:tbl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</w:rPr>
        <w:t>1.3. Уменьшены доходы бюджета по межбюджетным трансфертам на сумму 18,06  тыс.рублей в связи с возвратом дебиторской задолженности прошлых лет по субвенциям из вышестоящего бюджета.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/>
          <w:szCs w:val="28"/>
        </w:rPr>
        <w:t>Увеличен план по расходам на 2016 год на общую сумму 2 399,29 тыс.рублей, в том числе произведены изменения в разрезе муниципальных программ:</w:t>
      </w:r>
    </w:p>
    <w:p>
      <w:pPr>
        <w:pStyle w:val="TextBodyIndent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 xml:space="preserve">2.1. На реализацию муниципальной программы "Развитие образования ЗАТО Железногорск" по подпрограмме "Развитие дошкольного, общего и дополнительного образования детей" расходы </w:t>
      </w:r>
      <w:r>
        <w:rPr>
          <w:i/>
          <w:color w:val="000000"/>
        </w:rPr>
        <w:t>увеличены</w:t>
      </w:r>
      <w:r>
        <w:rPr>
          <w:color w:val="000000"/>
        </w:rPr>
        <w:t xml:space="preserve"> на общую сумму </w:t>
      </w:r>
      <w:r>
        <w:rPr/>
        <w:t xml:space="preserve">43 176,241 тыс.рублей, в том числе: </w:t>
      </w:r>
    </w:p>
    <w:p>
      <w:pPr>
        <w:pStyle w:val="TextBodyIndent"/>
        <w:numPr>
          <w:ilvl w:val="0"/>
          <w:numId w:val="3"/>
        </w:numPr>
        <w:ind w:left="0" w:hanging="0"/>
        <w:jc w:val="both"/>
        <w:rPr/>
      </w:pPr>
      <w:r>
        <w:rPr>
          <w:i/>
          <w:color w:val="000000"/>
        </w:rPr>
        <w:t>увеличены расходы на 59 399,155 тыс.рублей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общей сумме 1 573,546 тыс.рублей по следующим мероприятиям: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Cs w:val="28"/>
        </w:rPr>
        <w:t>предоставление дошкольного образования на 759,676 тыс.рублей;</w:t>
      </w:r>
    </w:p>
    <w:p>
      <w:pPr>
        <w:pStyle w:val="TextBodyIndent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редоставление дополнительного образования различной направленности увеличены средства на 71,729 тыс.рублей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Cs w:val="28"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 увеличены средства на 742,141 тыс.рублей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szCs w:val="28"/>
        </w:rPr>
        <w:t>- о</w:t>
      </w:r>
      <w:r>
        <w:rPr>
          <w:color w:val="000000"/>
        </w:rPr>
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14 437,7 тыс.рублей за счет средств из краевого бюджета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-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на 1 905,0 тыс.рублей за счет средств из краевого бюджета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-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190,9 тыс.рублей за счет средств из краевого бюджета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- выполнение работ по устройству инженерных сетей для функционирования модульного здания медицинского пункта в МАОУ ДО ДООЦ "Взлет" на 1 710,853 тыс.рублей (планируется выполнить работы по устройству наружных сетей водопровода и канализации, электроснабжения для дальнейшего ввода в эксплуатацию модульного здания медицинского пункта в МАОУ ДО ДООЦ "Взлет" и соблюдения требований действующего законодательства)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-  расходы на капитальный ремонт зданий общеобразовательных организаций</w:t>
      </w:r>
      <w:r>
        <w:rPr/>
        <w:t xml:space="preserve"> на 38 581,156 тыс.рублей (необходимо выполнение капитального ремонта МБДОУ № 58,  завершение работ по 100% замене окон в МБДОУ № 59 и для проведения капитального ремонта актового зала в МБОУ Школа № 100)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- расходы на приобретение оборудования с целью содействия в организации и проведении итоговой аттестации учащихся 9 классов на 1 000,0 тыс.рублей  (приобретения оргтехники и расходных материалов)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ind w:left="0" w:hanging="0"/>
        <w:jc w:val="both"/>
        <w:rPr/>
      </w:pPr>
      <w:r>
        <w:rPr>
          <w:i/>
          <w:color w:val="000000"/>
        </w:rPr>
        <w:t>уменьшены расходы на 16 222,913 тыс.рублей по мероприятиям: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на 13 810,4 тыс.рублей за счет средств из краевого бюджета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- Резерв средств на софинансирование мероприятий по краевым программам в рамках подпрограммы "Развитие дошкольного, общего и дополнительного образования детей</w:t>
      </w:r>
      <w:r>
        <w:rPr>
          <w:i/>
          <w:color w:val="000000"/>
        </w:rPr>
        <w:t xml:space="preserve">" </w:t>
      </w:r>
      <w:r>
        <w:rPr>
          <w:color w:val="000000"/>
        </w:rPr>
        <w:t>на 2 109,413 тыс.рублей – отсутствие потребности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color w:val="000000"/>
        </w:rPr>
        <w:t xml:space="preserve">- Капитальный ремонт здания МБДОУ № 58 на 303,1 тыс.рублей </w:t>
      </w:r>
      <w:r>
        <w:rPr>
          <w:szCs w:val="28"/>
        </w:rPr>
        <w:t>– экономия по итогам проведения торгов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/>
        <w:t>2.2. Расходы на реализацию муниципальной программы «Развитие системы социальной поддержки граждан»</w:t>
      </w:r>
      <w:r>
        <w:rPr>
          <w:i/>
          <w:szCs w:val="28"/>
        </w:rPr>
        <w:t xml:space="preserve">  увеличиваются  </w:t>
      </w:r>
      <w:r>
        <w:rPr>
          <w:szCs w:val="28"/>
        </w:rPr>
        <w:t>на сумму 57,053 тыс.рублей, в том числе: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szCs w:val="28"/>
        </w:rPr>
        <w:t xml:space="preserve">-   по подпрограмме "Повышение качества и доступности социальных услуг гражданам" </w:t>
      </w:r>
      <w:r>
        <w:rPr>
          <w:i/>
          <w:szCs w:val="28"/>
        </w:rPr>
        <w:t xml:space="preserve">увеличиваются  </w:t>
      </w:r>
      <w:r>
        <w:rPr>
          <w:szCs w:val="28"/>
        </w:rPr>
        <w:t xml:space="preserve">на сумму  58,463 тыс.рублей по мероприятию «Расходы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» </w:t>
      </w:r>
      <w:r>
        <w:rPr>
          <w:color w:val="000000"/>
        </w:rPr>
        <w:t>за счет средств из краевого бюджета.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i/>
          <w:szCs w:val="28"/>
        </w:rPr>
        <w:t xml:space="preserve">- </w:t>
      </w:r>
      <w:r>
        <w:rPr>
          <w:szCs w:val="28"/>
        </w:rPr>
        <w:t>по подпрограмме "Социальная поддержка отдельных категорий граждан"</w:t>
      </w:r>
      <w:r>
        <w:rPr>
          <w:i/>
          <w:szCs w:val="28"/>
        </w:rPr>
        <w:t xml:space="preserve"> уменьшаются </w:t>
      </w:r>
      <w:r>
        <w:rPr>
          <w:szCs w:val="28"/>
        </w:rPr>
        <w:t xml:space="preserve"> на сумму 1,41 тыс.рублей по мероприятию «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"Об обеспечении прав детей на отдых, оздоровление и занятость в Красноярском крае")» </w:t>
      </w:r>
      <w:r>
        <w:rPr>
          <w:color w:val="000000"/>
        </w:rPr>
        <w:t>за счет средств из краевого бюджета.</w:t>
      </w:r>
    </w:p>
    <w:p>
      <w:pPr>
        <w:pStyle w:val="TextBodyIndent"/>
        <w:ind w:hanging="0"/>
        <w:jc w:val="both"/>
        <w:rPr>
          <w:i/>
          <w:i/>
          <w:color w:val="000000"/>
          <w:highlight w:val="yellow"/>
        </w:rPr>
      </w:pPr>
      <w:r>
        <w:rPr>
          <w:i/>
          <w:color w:val="000000"/>
          <w:highlight w:val="yellow"/>
        </w:rPr>
      </w:r>
    </w:p>
    <w:p>
      <w:pPr>
        <w:pStyle w:val="TextBodyIndent"/>
        <w:ind w:firstLine="709"/>
        <w:jc w:val="both"/>
        <w:rPr/>
      </w:pPr>
      <w:r>
        <w:rPr/>
        <w:t xml:space="preserve">2.3. Расходы на реализацию муниципальной программы </w:t>
      </w:r>
      <w:r>
        <w:rPr>
          <w:szCs w:val="28"/>
        </w:rPr>
        <w:t xml:space="preserve">"Реформирование и модернизация жилищно-коммунального хозяйства и повышение энергетической эффективности на территории ЗАТО Железногорск" </w:t>
      </w:r>
      <w:r>
        <w:rPr>
          <w:i/>
          <w:szCs w:val="28"/>
        </w:rPr>
        <w:t xml:space="preserve">уменьшаются </w:t>
      </w:r>
      <w:r>
        <w:rPr>
          <w:szCs w:val="28"/>
        </w:rPr>
        <w:t xml:space="preserve"> на сумму 2 152,425 тыс.рублей, в том числе: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Подпрограмма</w:t>
      </w:r>
      <w:r>
        <w:rPr/>
        <w:t xml:space="preserve"> "Энергосбережение и повышение энергетической эффективности ЗАТО Железногорск" по мероприятию «Установка общедомовых приборов учета тепловой энергии и горячей воды в многоквартирных жилых домах» на сумму 4 926,0 тыс.рублей</w:t>
      </w:r>
      <w:r>
        <w:rPr>
          <w:szCs w:val="28"/>
        </w:rPr>
        <w:t xml:space="preserve"> и по мероприятию «Установка индивидуальных приборов учета горячей, холодной воды и электрической энергии в квартирах, находящихся в муниципальной собственности» на сумму 198,490 тыс.рублей - отсутствие заявлений об установке приборов учета от нанимателей муниципальных помещений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Подпрограмма "Модернизация и капитальный ремонт объектов коммунальной инфраструктуры и энергетического комплекса ЗАТО Железногорск" на сумму 1 717,065 тыс.рублей, в том числе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мероприятию «Строительство наружных сетей электроснабжения МКР № 5» на сумму 782,119 тыс.рублей. – экономия по итогам проведения торго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мероприятию «Строительство инженерных коммуникаций, проездов в районе индивидуальной жилой застройки (район ул. Саянская 2-я очередь)» на сумму 2,499 тыс.рублей - экономия по итогам проведения конкурсных процедур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о мероприятию «Софинансирование расходов по капитальному ремонту, реконструкции находящихся в муниципальной собственности объектов коммунальной инфраст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 на сумму 27,475 тыс.рублей – экономия по итогам проведения торгов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color w:val="000000"/>
        </w:rPr>
        <w:t xml:space="preserve">Резерв средств на софинансирование мероприятий по краевым программам в рамках подпрограммы </w:t>
      </w:r>
      <w:r>
        <w:rPr>
          <w:szCs w:val="28"/>
        </w:rPr>
        <w:t>"Модернизация и капитальный ремонт объектов коммунальной инфраструктуры и энергетического комплекса ЗАТО Железногорск" на сумму 904,972 тыс.рублей</w:t>
      </w:r>
      <w:r>
        <w:rPr>
          <w:color w:val="000000"/>
        </w:rPr>
        <w:t>– отсутствие потребности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Подпрограмма "Развитие объектов социальной сферы, специального назначения и жилищно-коммунального хозяйства ЗАТО Железногорск" </w:t>
      </w:r>
      <w:r>
        <w:rPr>
          <w:i/>
          <w:szCs w:val="28"/>
        </w:rPr>
        <w:t>увеличены</w:t>
      </w:r>
      <w:r>
        <w:rPr>
          <w:szCs w:val="28"/>
        </w:rPr>
        <w:t xml:space="preserve"> на сумму 4 689,130 тыс.рублей, в том числе:</w:t>
      </w:r>
    </w:p>
    <w:p>
      <w:pPr>
        <w:pStyle w:val="TextBodyIndent"/>
        <w:ind w:left="709" w:hanging="0"/>
        <w:jc w:val="both"/>
        <w:rPr>
          <w:i/>
          <w:i/>
          <w:szCs w:val="28"/>
        </w:rPr>
      </w:pPr>
      <w:r>
        <w:rPr>
          <w:i/>
          <w:szCs w:val="28"/>
        </w:rPr>
        <w:t>уменьшены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мероприятию «Техническая рекультивация земельного участка на территории кладбища г. Железногорск» на сумму 240,0 тыс.рублей - экономия по итогам проведения торгов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о мероприятию «Строительство объекта ритуального назначения (кладбище)» на сумму 40 509,787 тыс.рублей - выполнен  первый этап работ по созданию нового городского кладбища, построено 2 карты (№1-2) общей площадью 16 Г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i/>
          <w:szCs w:val="28"/>
        </w:rPr>
        <w:t>увеличены</w:t>
      </w:r>
      <w:r>
        <w:rPr>
          <w:szCs w:val="28"/>
        </w:rPr>
        <w:t xml:space="preserve"> по мероприятию «Реализация отдельных мер по обеспечению ограничения платы граждан за коммунальные услуги» на сумму 45 438,917 тыс.рублей за счет средств краевого бюджета.</w:t>
      </w:r>
    </w:p>
    <w:p>
      <w:pPr>
        <w:pStyle w:val="TextBodyIndent"/>
        <w:ind w:left="142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1"/>
          <w:numId w:val="9"/>
        </w:numPr>
        <w:ind w:left="0" w:firstLine="720"/>
        <w:jc w:val="both"/>
        <w:rPr>
          <w:szCs w:val="28"/>
        </w:rPr>
      </w:pPr>
      <w:r>
        <w:rPr/>
        <w:t xml:space="preserve">Расходы на реализацию муниципальной программы «Защита населения и территории ЗАТО Железногорск от чрезвычайных ситуаций природного и техногенного характера» </w:t>
      </w:r>
      <w:r>
        <w:rPr>
          <w:i/>
        </w:rPr>
        <w:t>уменьшаются</w:t>
      </w:r>
      <w:r>
        <w:rPr/>
        <w:t xml:space="preserve"> на сумму 1 312,88  тыс.рублей, в том числе по мероприятиям:</w:t>
      </w:r>
    </w:p>
    <w:p>
      <w:pPr>
        <w:pStyle w:val="TextBodyIndent"/>
        <w:ind w:firstLine="709"/>
        <w:jc w:val="both"/>
        <w:rPr/>
      </w:pPr>
      <w:r>
        <w:rPr/>
        <w:t>- расходы по проведению противопожарных мероприятий на сумму 238,351 тыс.рублей, в связи с образовавшейся экономией по проведенному аукциону на выполнение работ по монтажу и пусконаладочным работам системы автоматической пожарной сигнализации, системы оповещения и управления эвакуацией людей при пожаре, системы эвакуационного освещения в здании МКУ "Молодежный центр" по ул.Ленина,9;</w:t>
      </w:r>
    </w:p>
    <w:p>
      <w:pPr>
        <w:pStyle w:val="TextBodyIndent"/>
        <w:ind w:firstLine="709"/>
        <w:jc w:val="both"/>
        <w:rPr/>
      </w:pPr>
      <w:r>
        <w:rPr/>
        <w:t>- поддержание в постоянной готовности сил и средств, предназначенных для предупреждения и локализации (ликвидации) возможных чрезвычайных ситуаций и минимизации их последствий на сумму 664,695 тыс.рублей.</w:t>
      </w:r>
    </w:p>
    <w:p>
      <w:pPr>
        <w:pStyle w:val="TextBodyIndent"/>
        <w:ind w:firstLine="709"/>
        <w:jc w:val="both"/>
        <w:rPr/>
      </w:pPr>
      <w:r>
        <w:rPr/>
        <w:t>- расходы на содержание единых дежурно-диспетчерских служб на сумму 409,833 тыс.рублей за счет средств из краевого бюджета.</w:t>
      </w:r>
    </w:p>
    <w:p>
      <w:pPr>
        <w:pStyle w:val="TextBodyIndent"/>
        <w:ind w:left="70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color w:val="000000"/>
        </w:rPr>
        <w:t xml:space="preserve">2.5. На реализацию муниципальной программы </w:t>
      </w:r>
      <w:r>
        <w:rPr>
          <w:szCs w:val="28"/>
        </w:rPr>
        <w:t xml:space="preserve">"Развитие культуры ЗАТО Железногорск" </w:t>
      </w:r>
      <w:r>
        <w:rPr>
          <w:color w:val="000000"/>
        </w:rPr>
        <w:t xml:space="preserve">расходы </w:t>
      </w:r>
      <w:r>
        <w:rPr>
          <w:i/>
          <w:color w:val="000000"/>
        </w:rPr>
        <w:t>уменьшены</w:t>
      </w:r>
      <w:r>
        <w:rPr>
          <w:color w:val="000000"/>
        </w:rPr>
        <w:t xml:space="preserve"> на общую сумму</w:t>
      </w:r>
      <w:r>
        <w:rPr>
          <w:szCs w:val="28"/>
        </w:rPr>
        <w:t xml:space="preserve"> 2 179,491 тыс.рублей, в том числе:</w:t>
      </w:r>
    </w:p>
    <w:p>
      <w:pPr>
        <w:pStyle w:val="TextBodyIndent"/>
        <w:numPr>
          <w:ilvl w:val="0"/>
          <w:numId w:val="7"/>
        </w:numPr>
        <w:ind w:left="0" w:firstLine="709"/>
        <w:jc w:val="both"/>
        <w:rPr/>
      </w:pPr>
      <w:r>
        <w:rPr>
          <w:i/>
          <w:szCs w:val="28"/>
        </w:rPr>
        <w:t xml:space="preserve">Увеличены  расходы </w:t>
      </w:r>
      <w:r>
        <w:rPr>
          <w:szCs w:val="28"/>
        </w:rPr>
        <w:t>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общей сумме 1 746,370 тыс.рублей по мероприятиям</w:t>
      </w:r>
      <w:r>
        <w:rPr>
          <w:i/>
          <w:szCs w:val="28"/>
        </w:rPr>
        <w:t>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 оказание услуг и выполнение работ библиотекой - 431,004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оказание услуг и выполнение работ музейно-выставочным центром - 380,563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оказание услуг и выполнение работ учреждениями театрального искусства - 327,185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оказание услуг и выполнение работ культурно - досуговыми учреждениями - 216,385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оказание услуг и выполнение работ парком культуры и отдыха  - 211,786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оказание услуг и выполнение работ учреждениями дополнительного образования в области культуры  - 179,447 тыс.рублей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i/>
          <w:szCs w:val="28"/>
        </w:rPr>
        <w:t>Уменьшены  расходы по мероприятиям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капитальный ремонт объектов МАУК ПКиО им. С.М. Кирова» - 3 882,161 тыс.рублей - экономия по итогам проведения торгов (без фасада ТКЗ)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>резерв средств на софинансирование мероприятий по краевым программам в рамках подпрограммы «</w:t>
      </w:r>
      <w:r>
        <w:rPr>
          <w:szCs w:val="28"/>
        </w:rPr>
        <w:t>Досуг, искусство и народное творчество» на сумму 43,7 тыс.рублей – отсутствие потребности.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Расходы на муниципальную программу "Развитие физической культуры и спорта в ЗАТО Железногорск"  </w:t>
      </w:r>
      <w:r>
        <w:rPr>
          <w:i/>
          <w:sz w:val="28"/>
          <w:szCs w:val="28"/>
        </w:rPr>
        <w:t>увеличиваются</w:t>
      </w:r>
      <w:r>
        <w:rPr>
          <w:sz w:val="28"/>
          <w:szCs w:val="28"/>
        </w:rPr>
        <w:t xml:space="preserve"> в общем объеме на  3 090,852 тыс.рублей по подпрограмме "Предоставление дополнительного образования физкультурно-спортивной направленности и развитие детско-юношеского спорта", в том числе по мероприят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«Организация оказания медицинской помощи лицам, занимающимся физической культуры и спортом» - 3 058,413 тыс.рублей - обеспечение проведения медицинского осмотра лиц, занимающихся в детских спортивных школах в соответствии с Приказом Минздрава России от 01.03.2016 N 134н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» - 32,439 тыс.рублей по мероприятию «Оказание услуг (выполнение работ) учреждениями дополнительного образования физкультурно-спортивной направленност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2.7. Расходы на муниципальную программу «Молодежь ЗАТО Железногорск в XXI веке" </w:t>
      </w:r>
      <w:r>
        <w:rPr>
          <w:i/>
          <w:szCs w:val="28"/>
        </w:rPr>
        <w:t xml:space="preserve">уменьшаются </w:t>
      </w:r>
      <w:r>
        <w:rPr>
          <w:szCs w:val="28"/>
        </w:rPr>
        <w:t xml:space="preserve"> на общую сумму 121,647 тыс.рублей по подпрограмме "Вовлечение молодежи ЗАТО Железногорск в социальную практику"  по мероприятию «Организация и осуществление мероприятий по работе с молодежью» - 130,0 тыс.рублей  за счет снижения тарифа на тепловую энергию и одновременно </w:t>
      </w:r>
      <w:r>
        <w:rPr>
          <w:i/>
          <w:szCs w:val="28"/>
        </w:rPr>
        <w:t>увеличены</w:t>
      </w:r>
      <w:r>
        <w:rPr>
          <w:szCs w:val="28"/>
        </w:rPr>
        <w:t xml:space="preserve">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8,353 тыс.рублей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2.8. Расходы на муниципальную программу «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i/>
          <w:szCs w:val="28"/>
        </w:rPr>
        <w:t xml:space="preserve">сокращаются </w:t>
      </w:r>
      <w:r>
        <w:rPr>
          <w:szCs w:val="28"/>
        </w:rPr>
        <w:t xml:space="preserve"> на общую сумму 943,2 тыс.рублей по подпрограмме "Оказание финансовой поддержки субъектам малого и (или) среднего предпринимательства, осуществляющим приоритетные виды деятельности"</w:t>
      </w:r>
      <w:r>
        <w:rPr/>
        <w:t>, в</w:t>
      </w:r>
      <w:r>
        <w:rPr>
          <w:szCs w:val="28"/>
        </w:rPr>
        <w:t xml:space="preserve"> связи с отсутствием заявок от субъектов малого и среднего предпринимательства, в том числе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мероприятие «Субсидии субъектам малого и (или)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» - 200,0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мероприятие «Субсидии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» - 60,0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мероприятие «Субсидии субъектам малого и (или)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» - 200,0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мероприятие «Субсидии субъектам малого и (или) среднего предпринимательства на субсидирование части затрат, связанных с уплатой первого взноса (аванса) при заключении договоров лизинга и части затрат, связанных с уплатой лизинговых платежей по договорам лизинга» - 483,2 тыс.рублей.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2.9. Расходы на муниципальную программу "Развитие транспортной системы, содержание и благоустройство территории ЗАТО Железногорск" </w:t>
      </w:r>
      <w:r>
        <w:rPr>
          <w:i/>
          <w:szCs w:val="28"/>
        </w:rPr>
        <w:t xml:space="preserve">уменьшаются </w:t>
      </w:r>
      <w:r>
        <w:rPr>
          <w:szCs w:val="28"/>
        </w:rPr>
        <w:t xml:space="preserve"> на общую сумму 33 168,831 тыс.рублей, в том числе: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Подпрограмма «Осуществление дорожной деятельности в отношении автомобильных дорог местного значения» на сумму 32 923,826 тыс.рублей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о мероприятию «Ремонт автомобильных дорог общего пользования местного значения за счёт средств муниципального дорожного фонда» на сумму 8 477,447 тыс.рублей – экономия по итогам проведения торгов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о мероприятию  «Расходы на капитальный ремонт и ремонт автомобильных дорог общего пользования местного значения за счет средств муниципального дорожного фонда» на сумму 1 306,9 тыс.рублей за счет средств из краевого бюджета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о мероприятию «Расходы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муниципального дорожного фонда» на сумму 15 000,0 тыс.рублей за счет средств из краевого бюджета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мероприятию «Софинансирование расходов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ёт средств муниципального дорожного фонда» на сумму 1 975,14 тыс.рублей – в связи с не предоставлением субсидии краевого бюджета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о мероприятию «Капитальный ремонт участка ливневой канализации от К4112 до К 4671» на сумму 2,747 тыс.рублей - экономия по итогам проведения торгов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по мероприятию «Капитальный ремонт и ремонт дворовых территорий многоквартирных домов, проездов к дворовым территориям многоквартирных домов за счет средств муниципального дорожного фонда» на сумму 3 521,735 тыс.рублей - экономия по итогам проведения торгов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 xml:space="preserve">Резерв средств на софинансирование мероприятий по краевым программам в рамках подпрограммы </w:t>
      </w:r>
      <w:r>
        <w:rPr>
          <w:szCs w:val="28"/>
        </w:rPr>
        <w:t>«Осуществление дорожной деятельности в отношении автомобильных дорог местного значения» на сумму 2 639,855 тыс.рублей – отсутствие потребности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>Подпрограмма «Организация благоустройства территории» на сумму 225,244 тыс.рублей, в том числе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мероприятию «Софинансирование расходов на реализацию проектов по благоустройству территорий поселений, городских округов (Благоустройство территории общего пользования в районе ул. Красноярская, ул. Советской Армии "Аллея Воинской славы"» на сумму 0,525 тыс.рублей - экономия по итогам проведения торгов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мероприятию «Содержание прочих объектов благоустройства» на сумму 224,179 тыс.рублей – отсутствие затрат на содержание общественного туалета, находящегося в нежилом здании №35 по пр.Ленинградский. В связи с передачей его в хозведение МП "Комбинат благоустройства"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мероприятию «Содержание территорий общего пользования» на сумму 0,540 тыс.рублей – экономия по итогам проведения торгов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Подпрограмма «Повышение безопасности дорожного движения на дорогах общего пользования местного значения" по мероприятию "Временное перемещение, хранение, оценка и утилизация брошенных и бесхозяйных транспортных средств на территории ЗАТО Железногорск" на сумму 19,76 тыс.рублей – отсутствие потребности;</w:t>
      </w:r>
    </w:p>
    <w:p>
      <w:pPr>
        <w:pStyle w:val="TextBodyIndent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Расходы на муниципальную программу "Управление муниципальным имуществом ЗАТО Железногорск" </w:t>
      </w:r>
      <w:r>
        <w:rPr>
          <w:i/>
          <w:sz w:val="28"/>
          <w:szCs w:val="28"/>
        </w:rPr>
        <w:t xml:space="preserve">уменьшены </w:t>
      </w:r>
      <w:r>
        <w:rPr>
          <w:sz w:val="28"/>
          <w:szCs w:val="28"/>
        </w:rPr>
        <w:t xml:space="preserve"> на общую сумму 377,971 тыс.рублей по подпрограмме "Управление объектами Муниципальной казны ЗАТО Железногорск ", в том числе:</w:t>
      </w:r>
    </w:p>
    <w:p>
      <w:pPr>
        <w:pStyle w:val="Normal"/>
        <w:numPr>
          <w:ilvl w:val="0"/>
          <w:numId w:val="5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на размер экономии по итогам проведения торгов по следующим мероприят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помещений 1-го этажа нежилого здания по ул. Свердлова,47 – 10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нежилого здания по ул. Восточная, 26а – 207,5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апитальный ремонт здания по ул.Свердлова, 32 - 673,644 тыс.рублей.</w:t>
      </w:r>
    </w:p>
    <w:p>
      <w:pPr>
        <w:pStyle w:val="TextBodyIndent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Увеличены расходы по мероприятию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«Организация содержания и сохранности арендного фонда Муниципальной казны ЗАТО Железногорск» увеличены на сумму 603,264 тыс.руб. за счет доходов от оказания платных услуг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2.10. Расходы на муниципальную программу «Гражданское общество-ЗАТО Железногорск" в общем объеме </w:t>
      </w:r>
      <w:r>
        <w:rPr>
          <w:i/>
          <w:szCs w:val="28"/>
        </w:rPr>
        <w:t>уменьшены</w:t>
      </w:r>
      <w:r>
        <w:rPr>
          <w:szCs w:val="28"/>
        </w:rPr>
        <w:t xml:space="preserve"> на 1 100,0 тыс.рублей по мероприятию «Подготовка и выпуск периодического печатного издания» за счет  доходов от оказания платных услуг.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о непрограммным расходам Администрации ЗАТО г.Железногорск </w:t>
      </w:r>
      <w:r>
        <w:rPr>
          <w:i/>
          <w:sz w:val="28"/>
          <w:szCs w:val="28"/>
        </w:rPr>
        <w:t>уменьшаются расходы</w:t>
      </w:r>
      <w:r>
        <w:rPr>
          <w:sz w:val="28"/>
          <w:szCs w:val="28"/>
        </w:rPr>
        <w:t xml:space="preserve"> по мероприятию</w:t>
      </w:r>
      <w:r>
        <w:rPr/>
        <w:t xml:space="preserve"> «</w:t>
      </w:r>
      <w:r>
        <w:rPr>
          <w:sz w:val="28"/>
          <w:szCs w:val="28"/>
        </w:rPr>
        <w:t xml:space="preserve">Обеспечение деятельности подведомственных учреждений» на сумму 61,6 тыс.рублей за счет снижения тарифа на тепловую энерг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По непрограммным расходам Администрации ЗАТО г.Железногорск </w:t>
      </w:r>
      <w:r>
        <w:rPr>
          <w:i/>
          <w:sz w:val="28"/>
          <w:szCs w:val="28"/>
        </w:rPr>
        <w:t>увеличиваются расходы</w:t>
      </w:r>
      <w:r>
        <w:rPr>
          <w:sz w:val="28"/>
          <w:szCs w:val="28"/>
        </w:rPr>
        <w:t xml:space="preserve"> по мероприятию</w:t>
      </w:r>
      <w:r>
        <w:rPr/>
        <w:t xml:space="preserve"> «</w:t>
      </w: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» - 66,307 тыс.рубле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о непрограммным расходам Финансового управления Администрации ЗАТО г.Железногорск </w:t>
      </w:r>
      <w:r>
        <w:rPr>
          <w:i/>
          <w:sz w:val="28"/>
          <w:szCs w:val="28"/>
        </w:rPr>
        <w:t xml:space="preserve">уменьшаются </w:t>
      </w:r>
      <w:r>
        <w:rPr>
          <w:sz w:val="28"/>
          <w:szCs w:val="28"/>
        </w:rPr>
        <w:t>расходы на сумму перераспределения 2 573,115 тыс.рублей по средствам резерва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Перераспределены средства в размере 130,2 тыс.рублей МКУ «ЦОС» с непрограммных расходов Администрации ЗАТО г.Железногорск  на мероприятие «Подготовка и публикация официальных материалов в газете» в рамках реализации муниципальной программы «Гражданское общество-ЗАТО Железногор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0"/>
        <w:ind w:left="0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 бюджета ЗАТО Железногорск и источники финансирования дефицита бюджета.</w:t>
      </w:r>
    </w:p>
    <w:p>
      <w:pPr>
        <w:pStyle w:val="Style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ефицит бюджета ЗАТО Железногорск на 2016 год сокращается  на 29 460,31 тыс.руб. в части  уменьшения кредитов, планируемых к получению от кредитных организац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решения плановый дефицит в 2016 году составит 20 899,709  тыс.рублей, покрываемый остатками денежных средств на счетах по учету средств бюджета на начал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акже вносятся изменения в источники финансирования дефицита бюджета и программу муниципальных заимствований в части  исключения кредитов, планируемых к получению от кредитных организаций бюджетом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Справочно: Перечень объектов капитального строительства и ремонта за счет собственных доходов бюджета ЗАТО Железногорск – приложение №1; Перечень объектов капитального строительства и ремонта за счет субсидий из краевого бюджета – приложение №2.</w:t>
      </w:r>
    </w:p>
    <w:p>
      <w:pPr>
        <w:pStyle w:val="TextBodyIndent"/>
        <w:tabs>
          <w:tab w:val="clear" w:pos="708"/>
          <w:tab w:val="left" w:pos="709" w:leader="none"/>
        </w:tabs>
        <w:ind w:firstLine="56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56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Руководитель Финансового управления</w:t>
        <w:tab/>
        <w:tab/>
        <w:tab/>
        <w:t xml:space="preserve">                        Т.И. Прусова</w:t>
      </w:r>
    </w:p>
    <w:sectPr>
      <w:footerReference w:type="default" r:id="rId2"/>
      <w:type w:val="nextPage"/>
      <w:pgSz w:w="12240" w:h="15840"/>
      <w:pgMar w:left="1701" w:right="850" w:gutter="0" w:header="0" w:top="1135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2" w:hanging="21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4:09:00Z</dcterms:created>
  <dc:creator>Golofast</dc:creator>
  <dc:description/>
  <cp:keywords/>
  <dc:language>en-US</dc:language>
  <cp:lastModifiedBy>Kosolapova</cp:lastModifiedBy>
  <cp:lastPrinted>2016-08-12T14:58:00Z</cp:lastPrinted>
  <dcterms:modified xsi:type="dcterms:W3CDTF">2016-12-05T10:06:00Z</dcterms:modified>
  <cp:revision>395</cp:revision>
  <dc:subject/>
  <dc:title>Пояснительная записка к проекту решения городского Совета «О внесении изменений и дополнений в решение городского Совета от 22</dc:title>
</cp:coreProperties>
</file>